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даток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2017 рік______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 (станом на 1.07.2017 )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Комунальне підприємство «Луцькводоканал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 рі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, Україна Волинська обл., м.Луцьк, вул.Дубнівська, 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3948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Корчук Іван Миколай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л. (0332)284000  факс (0332)2840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r>
              <w:rPr>
                <w:lang w:val="en-US"/>
              </w:rPr>
              <w:t>info@vd.lutsk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цензія на _________________________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Централізоване водопостачання та водовідведення </w:t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а Національної комісії, що здійснює державне регулювання у сферах енергетики та комунальних послуг (НКРЕКП) </w:t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№</w:t>
            </w:r>
            <w:r>
              <w:rPr>
                <w:u w:val="single"/>
                <w:lang w:val="uk-UA"/>
              </w:rPr>
              <w:t xml:space="preserve">397 від 28.03.2017 </w:t>
            </w:r>
          </w:p>
          <w:p>
            <w:pPr>
              <w:pStyle w:val="Normal"/>
              <w:jc w:val="center"/>
              <w:rPr/>
            </w:pPr>
            <w:r>
              <w:rPr/>
              <w:t>(безстроково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70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3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4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0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Створення умов для якісного та безперебійного надання послуг з централізованого водопостачання та водовідведення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Впровадження низки першочергових інвестиційних проектів, спрямованих на зменшення витрат енергетичних ресурсів та втрат води в мережах міста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більшення ефективності використання матеріальних та енергетичних ресурсів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вищення якості надання послуг в м.Луцьку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вищення екологічної безпеки та охорони навколишнього середовища.</w:t>
            </w:r>
          </w:p>
          <w:p>
            <w:pPr>
              <w:pStyle w:val="Normal"/>
              <w:rPr/>
            </w:pPr>
            <w:r>
              <w:rPr/>
              <w:t>- Модернізація застарілого та зношеного обладнання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Розроблена проектно - кошторисна документація та техніко-економічне обгрунтування на наступні заходи, що входять до складу інвестиційної програ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540"/>
              <w:jc w:val="both"/>
              <w:rPr/>
            </w:pPr>
            <w:r>
              <w:rPr>
                <w:bCs/>
              </w:rPr>
              <w:t>Реконструкція напірного водогону Гнідаського водозабор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bCs/>
              </w:rPr>
              <w:t xml:space="preserve">Капітальний ремонт (модернізація насосного обладнання Омелянівської площадки водопідготовки </w:t>
            </w:r>
            <w:r>
              <w:rPr>
                <w:rFonts w:eastAsia="Arial"/>
                <w:bCs/>
                <w:color w:val="000000"/>
              </w:rPr>
              <w:t>вул. Володимирська,78 А м.Луцьк</w:t>
            </w:r>
            <w:r>
              <w:rPr>
                <w:bCs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bCs/>
              </w:rPr>
            </w:pPr>
            <w:r>
              <w:rPr>
                <w:bCs/>
              </w:rPr>
              <w:t>Реконструкція водогону від вул. Відродження до вул.Єршова (ділянка вул.Теремнівська – пр-т Відродження)  м.Луць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bCs/>
              </w:rPr>
            </w:pPr>
            <w:r>
              <w:rPr>
                <w:bCs/>
              </w:rPr>
              <w:t>Реконструкція водогону по вул. Карпенка Карого (від вул.Сухомлинського до вул. Карпенка Карого 15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bCs/>
              </w:rPr>
            </w:pPr>
            <w:r>
              <w:rPr>
                <w:bCs/>
              </w:rPr>
              <w:t>Технічне переоснащення обладнання на повітродувній станції ОСК по вул.Селищна,90, м.Луцьк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bCs/>
              </w:rPr>
              <w:t>Придбання ПЧТ на КНС № 1, 3, м.Луць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bCs/>
              </w:rPr>
              <w:t>Придбання насосного обладнання на КНС № 9, вул. Львівська, 75-А, Луць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bCs/>
              </w:rPr>
              <w:t>Капітальний ремонт (Модернізація системи аерації очисних споруд каналізації вул.Селищна,90 в м.Луцьк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bCs/>
              </w:rPr>
            </w:pPr>
            <w:r>
              <w:rPr/>
              <w:t>Придбання засобів спецтехніки для КП "Луцькводоканал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bCs/>
              </w:rPr>
            </w:pPr>
            <w:r>
              <w:rPr/>
              <w:t>Впровадження геоінформаційної системи управління мережами водопостачання м. Луць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bCs/>
              </w:rPr>
            </w:pPr>
            <w:r>
              <w:rPr/>
              <w:t>Створення центру обслуговування клієнтів КП «Луцькводоканал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Реконструкція напірного водогону Гнідаського водозабор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Капітальний ремонт (модернізація насосного обладнання Омелянівської площадки водопідготовки </w:t>
            </w:r>
            <w:r>
              <w:rPr>
                <w:rFonts w:eastAsia="Arial"/>
                <w:bCs/>
                <w:color w:val="000000"/>
              </w:rPr>
              <w:t>вул. Володимирська,78 А м.Луцьк</w:t>
            </w:r>
            <w:r>
              <w:rPr>
                <w:bCs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Реконструкція водогону від вул. Відродження до вул.Єршова (ділянка вул.Теремнівська – пр-т Відродження)  м.Луць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Реконструкція водогону по вул. Карпенка Карого (від вул.Сухомлинського до вул. Карпенка Карого 15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Технічне переоснащення обладнання на повітродувній станції ОСК по вул.Селищна,90, м.Луцьк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Придбання ПЧТ на КНС № 1, 3, м.Луць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Придбання насосного обладнання на КНС № 9, вул. Львівська, 75-А, Луць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Капітальний ремонт (Модернізація системи аерації очисних споруд каналізації вул.Селищна,90 в м.Луцьк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Придбання засобів спецтехніки для КП "Луцькводоканал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Впровадження геоінформаційної системи управління мережами водопостачання м. Луць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Створення центру обслуговування клієнтів КП «Луцькводоканал»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16,9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16,9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5 %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7 %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72 %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6 %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 %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72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%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3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67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І.М. Корчу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320"/>
        </w:tabs>
        <w:ind w:left="1320" w:hanging="78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55:00Z</dcterms:created>
  <dc:creator>xp</dc:creator>
  <dc:description/>
  <cp:keywords/>
  <dc:language>en-US</dc:language>
  <cp:lastModifiedBy>123</cp:lastModifiedBy>
  <cp:lastPrinted>2017-11-09T04:28:00Z</cp:lastPrinted>
  <dcterms:modified xsi:type="dcterms:W3CDTF">2017-11-09T02:32:00Z</dcterms:modified>
  <cp:revision>5</cp:revision>
  <dc:subject/>
  <dc:title>Додаток 2</dc:title>
</cp:coreProperties>
</file>